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>Список литературы на лето (7 «А» класс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 «Повесть о Петре и Февронии Муромских», «И вспомнил Олег кон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оего» (из «повести временных лет»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 А.С.Пушкин. Поэма  «Полтав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Н. В. Гоголь « Шинель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Н. Толстой «Севастополь в декабре месяце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Н. С. Лесков «Левш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А. Т. Аверченко «Открытие  Америк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Н. А. Тэффи «Воротник», «Свои и чужие» (один рассказ на  выбор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М. Горький «Детство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А. И. Куприн « Куст сирени», «Allez!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. А. Т. Твардовский «Прощаемся мы с матерями…», «На дне моей   жизни…», поэма «Василий Теркин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1. Б. Л. Васильев «Экспонат №…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2. В. М. Шукшин «Слово о малой родине», «Микроскоп»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.</w:t>
      </w:r>
      <w:r>
        <w:rPr>
          <w:sz w:val="28"/>
          <w:szCs w:val="28"/>
        </w:rPr>
        <w:t xml:space="preserve"> К. Булычёв «Белое платье Золушки».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В.Каверин «Два капита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47:00Z</dcterms:created>
  <dc:creator>Ludmila</dc:creator>
  <dc:description/>
  <cp:keywords/>
  <dc:language>en-US</dc:language>
  <cp:lastModifiedBy>User</cp:lastModifiedBy>
  <dcterms:modified xsi:type="dcterms:W3CDTF">2018-06-08T05:20:00Z</dcterms:modified>
  <cp:revision>7</cp:revision>
  <dc:subject/>
  <dc:title>Список литературы на лето (7 класс)</dc:title>
</cp:coreProperties>
</file>